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30 Mar 2021 17:26:4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4745F6DEB9E82D4C3C56C2B48C8DDE83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ht File Make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4745F6DEB9E82D4C3C56C2B48C8DDE83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xodG1sIHhtbG5zPSdodHRwOi8vd3d3LnczLm9yZy9UUi9SRUMtaHRtbDQwJz4KPGhlYWQ+C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SBodHRwLWVxdWl2PSJDb250ZW50LVR5cGUiIGNvbnRlbnQ9InRleHQvaHRtbDsgY2hhc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3aW5kb3dzLTEyNTEiPgoJPHRpdGxlPjwvdGl0bGU+Cgk8bGluayByZWw9RmlsZS1MaXN0I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ZpbGVsaXN0LnhtbCI+CgoKICAgIAk8c3R5bGU+CgkJQHBhZ2UgewoJCQltc28taGVhZ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1cmwoImhlYWRlci1mb290ZXItR2I5TldVLmh0bWwiKSBoMTsKCQkJbXNvLWZvb3Rlcjogd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oZWFkZXItZm9vdGVyLUdiOU5XVS5odG1sIikgZjE7CgkJCW1zby1maXJzdC1oZWFkZXI6I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iaGVhZGVyLWZvb3Rlci1HYjlOV1UuaHRtbCIpIGZoMTsKCQkJbXNvLWZpcnN0LWZvb3Rlc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sKCJoZWFkZXItZm9vdGVyLUdiOU5XVS5odG1sIikgZmYxOwoJCQltc28taGVhZGVyLW1hc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gMWNtOwoJCQltYXJnaW46IDAgMWNtIDJjbSAyY207CgkJCW1zby10aXRsZS1wYWdlOiB5ZX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CW1zby1wYXBlci1zb3VyY2U6IDA7CgkJfQoKCQlkaXYuU2VjdGlvbjEgewoJCQlwYWdlO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aW9uMTsKCQkJY29sb3I6ICMwMDA7CgkJCWZvbnQtc2l6ZTogMTguNXB4OwoJCX0KCgkJ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Y3Rpb24xIElNRyB7CgkJCXRleHQtaW5kZW50OiAtMi4wY207CgkJfQoKCQlkaXYuU2V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SDMgewoJCQl0ZXh0LWFsaWduOiBjZW50ZXI7CgkJCXRleHQtdHJhbnNmb3JtOiB1cHBlc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7CgkJCW1hcmdpbjogMDsKCQkJZm9udC1zaXplOiAxOC41cHg7CgkJCWZvbnQtd2VpZ2h0O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YWw7CgkJCWxpbmUtaGVpZ2h0OiAxOwoJCX0KCgkJZGl2LlNlY3Rpb24xIFAgewoJCQlt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6IDA7CgkJfQoKICAgICAgICBkaXYuU2VjdGlvbjEgdGFibGUgewogICAgICAgICAgICB0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sYXlvdXQ6IGZpeGVkOwogICAgICAgICAgICB3aWR0aDogMTAwJTsKICAgICAgICB9Cg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GRpdi5TZWN0aW9uMSB0YWJsZSB0ZCB7CiAgICAgICAgICAgIHdpZHRoOiA1MCU7Ci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GZvbnQtc2l6ZTogMTguNXB4OwogICAgICAgIH0KCiAgICAgICAgZGl2LlNlY3Rpb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hYmxlLnRhYmxlLWNvbnRhaW5zLWhlYWRlciB0ZHsKICAgICAgICAgICAgd2lkdGg6IDU1J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B9CgogICAgICAgIGRpdi5TZWN0aW9uMSAucHJvdG8tcG9pbnQgcCB7Ci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HRleHQtaW5kZW50OiAxLjI1Y207CiAgICAgICAgICAgIHRleHQtYWxpZ246IGp1c3RpZ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tcG9ydGFudDsKICAgICAgICB9CgoJCWRpdi5TZWN0aW9uMSAucHJvdG9jb2wtYW5zd2VyI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bWFyZ2luLWJvdHRvbTogMWNtOwoJCX0KCgkJZGl2LlNlY3Rpb24xIC5wcm90b2NvbC1hbnN3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cCB7CgkJCXRleHQtaW5kZW50OiAxLjI1Y207CgkJCXRleHQtYWxpZ246IGp1c3RpZnk7C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KCQkuYWxpZ25SaWdodHsKCQkJdGV4dC1hbGlnbjogcmlnaHQ7CgkJfQoKCQkuYWxpZ25M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JCQl0ZXh0LWFsaWduOiBsZWZ0OwoJCX0KCgkJLmFsaWduQ2VudGVyewoJCQl0ZXh0LW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jZW50ZXI7CgkJfQoKCQkuYWxpZ25KdXN0aWZ5ewoJCQl0ZXh0LWFsaWduOiBqdXN0aWZ5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X0KCgkJLnNpZ25hdHVyZS10YWJsZXsKCQkJdGFibGUtbGF5b3V0OiBmaXhlZDsKCQkJbWFy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vcDogMC40Y207CgkJfQoKCQkuc2lnbmF0dXJlLXRkewoJCQl3aWR0aDogNjclICFpbXBvc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7CgkJfQoKCQlwLk1zb0hlYWRlciwgcC5Nc29Gb290ZXIgewoJCQl0ZXh0LWFsaWduOiBj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7CgkJCWZvbnQtc2l6ZTogMTRwdDsKICAgICAgICAgICAgCQl9CgoJCSNmaDEgcC5Nc29IZ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ewoJCQl0ZXh0LWFsaWduOiBsZWZ0OwoJCQltYXJnaW46IDAgMCAwIC0yY20gIWltcG9yd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KCQl9CgoJCS5udW0tYW5kLWRhdGV7CgkJCWZvbnQtc2l6ZTogMTZweDsKCQl9Cg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pdi5TZWN0aW9uMSB0YWJsZS50YWJsZS1jb250YWlucy1oZWFkZXJ7CiAgICAgICAgICAgIG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bi1sZWZ0OiAtMmNtOwogICAgICAgICAgICB3aWR0aDogMTE2LjQlICFpbXBvcnRhbnQ7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HRhYmxlLWxheW91dDogZml4ZWQ7CiAgICAgICAgICAgIGJvcmRlci1jb2xsY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gY29sbGFwc2U7CiAgICAgICAgfQoKICAgICAgICBkaXYuU2VjdGlvbjEgdGFibGUudGFi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dGFpbnMtaGVhZGVyIHRkewogICAgICAgICAgICB2ZXJ0aWNhbC1hbGlnbjogdG9wOw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Bib3gtc2l6aW5nOiBib3JkZXItYm94ICFpbXBvcnRhbnQ7CiAgICAgICAgfQo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BkaXYuU2VjdGlvbjEgdGFibGUgLndpdGhvdXQtaGVhZGVyewogICAgICAgICAgICBw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LXJpZ2h0OiAxY20gIWltcG9ydGFudDsKICAgICAgICB9CgogICAgICAgIC5sYXN0LXBhc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waCB7CiAgICAgICAgICAgIHRleHQtaW5kZW50OiAxLjI1Y207CiAgICAgICAgICAgIHBhZ2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lYWstYWZ0ZXI6IGF2b2lkOwogICAgICAgICAgICB3aWRvd3M6IDI7CiAgICAgICAgICAgI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hbnM6IDI7CiAgICAgICAgfQoKICAgICAgICAuZXhlY3V0b3ItYmxvY2sgew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mb250LXNpemU6IDEwcHQ7CiAgICAgICAgICAgIGNvbG9yOiAjODA4MDgwOwogICAgICAgI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LnByb3RvY29sLWFuc3dlcl9faGVhZGVyIHsKICAgICAgICAgICAgbWFyZ2luL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gMWNtICFpbXBvcnRhbnQ7CiAgICAgICAgfQoKICAgICAgICAucHJvdG9jb2wtYW5zd2VyX1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taGVhZGVyIHsKICAgICAgICAgICAgbWFyZ2luLXRvcDogMS4xNWNtICFpbXBvcnRhbnQ7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fQoKICAgICAgICAucHJvdG9jb2wtYW5zd2VyX19zdWItaGVhZGVyIHs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bWFyZ2luLWJvdHRvbTogMWVtICFpbXBvcnRhbnQ7CiAgICAgICAgfQogICAgPC9zdHlsZ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vaGVhZD4KCgo8IS0tW2lmIGd0ZSBtc28gOV0+Cjx4bWw+Cgk8dzpXb3JkRG9jdW1lbnQ+C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6Vmlldz5QcmludDwvdzpWaWV3PgoJPC93OldvcmREb2N1bWVudD4KPC94bWw+CjwhW2VuZ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0tPgoKPGJvZHk+Cgo8ZGl2IGNsYXNzPSJTZWN0aW9uMSIgc3R5bGU9ImJhY2tncm91bmQ6I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nJykiPgoJCiAgICAgICAgICAgICAgICAgICAgICAgICAgICAgICAgICAgIA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8dGFibGU+CiAgICAgICAgICAgICAgICA8dHI+CiAgICAgICAgICAgICAgICAgICAgPHRk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wYWRkaW5nLXRvcDogMmNtIj48L3RkPgogICAgICAgICAgICAgICAgICAgIDx0ZC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cGFkZGluZzogMmNtIDAgMCAwLjVjbTsiPgogICAgICAgICAgICAgICAgICAgICAgICA8a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nVwcGVyY2FzZSBhbGlnbkNlbnRlciI+0/Li5fDm5OD+PC9oMz4K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PGRpdiBjbGFzcz0iYWxpZ25DZW50ZXIiPs/w5efo5OXt8iDQ5fHv8+Hr6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g8uDw8fLg7TwvZGl2PgogICAgICAgICAgICAgICAgICAgICAgICA8YnIvPg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8YnIvPgogICAgICAgICAgICAgICAgICAgICAgICA8ZGl2IGNsYXNzP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kNlbnRlciI+X19fX19fX19fX19fXyDQLs0uIMzo7e3o9eDt7uI8L2Rpdj4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PGJyLz4KICAgICAgICAgICAgICAgICAgICAgICAgPGRpd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5DZW50ZXIiPiZsYXF1bztfX19fXyZyYXF1bztfX19fX19fX19fX19fX19fXzIwMjEg4y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pdj4KICAgICAgICAgICAgICAgICAgICA8L3RkPgogICAgICAgICAgICAgICAgPC90cj4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C90YWJsZT4KCiAgICAgICAgCgkK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8YnI+PHAvPgogICAgICAgICAgICAgICAgICAgIDxicj48cC8+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PGJyPjxwLz4KICAgICAgICAgICAgICAgICAgICA8YnI+PHAvP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KICAgICAgICAgICAgPHA+CiAgICAgICAgICAgIDxIMz7P5fDl9+Xt/CDv7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t6Ok8L0gzPgogICAgICAgICAgICA8Q0VOVEVSPjxwIGFsaWduPSJjZW50ZXIiPs/w5efo5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g0OXx7/Ph6+jq6CDS4PLg8PHy4O0g0C7NLiDM6O3t6PXg7e7i4DwvcD4KCjxwIGFsaWduPS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ZXIiPu/uIOjy7uPg7CDw4PH46PDl7e3u4+4g5+Dx5eTg7ej/IOru6+vl4+joIMzo7ejx8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4CD96u7t7uzo6ug8L3A+Cgo8cCBhbGlnbj0iY2VudGVyIj7Q5fHv8+Hr6OroINLg8uDw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SAmbGFxdW87yPLu4+gg5+AgMjAyMCDj7uQuIMfg5OD36CDt4CAyMDIxIOPu5C48L3A+Cgo8c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0iY2VudGVyIj7U4Ory7vD7IO7h5fHv5ffl7ej/IP3q7u3u7Oj35fHq7uPuIPDg5+Lo8u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JhcXVvOzwvcD4KPC9DRU5URVI+CiAgICAgICAgICAgIDwvcD4KICAgICAgICAgICAgPGJyP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KCQogICAgICAgIAkJCTxkaXY+CiAgICAgICAgICAgICAgICAgICAgICAgICAgICA8YnI+P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gICAgICAgICAgIDxicj48cC8+CiAgICAgICAgICAgIAoJPGRpd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vdG8tcG9pbnQiIHN0eWxlPSJ0ZXh0LWFsaWduOiBqdXN0aWZ5Ij4KCQkJCQk8cC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dC1wYXJhZ3JhcGgiPiYjODIwMjsxLiYjODIzOTvM6O3o8fLl8PHy4vMg/eru7e7s6Oro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/z4evo6ugg0uDy4PDx8uDtIPHu4uzl8fLt7iDxIOjx7+7r7ejy5ev87fvs6CDu8OPg7eDs6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z5ODw8fLi5e3t7ukg4uvg8fLoINDl8e/z4evo6ugg0uDy4PDx8uDtIOgmbmJzcDvu8OPg7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ZuYnNwO+zl8fLt7uPuIPHg7O7z7/Dg4uvl7ej/IOzz7ej26O/g6/zt+/Ug8ODp7u3u4iDoI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k8ero9SDu6vDz4+7iINDl8e/z4evo6ugg0uDy4PDx8uDtIO/w5eTx8uDi6PL8IO/w5eTr7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/IO/uIOLt5fHl7ej+IOjn7OXt5e3o6SDiINHy8ODy5ePo/iDx7vbo4Ov87e4t/eru7e7s6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u4+4g8ODn4ujy6P8g0OXx7/Ph6+jq6CDS4PLg8PHy4O0g5O4gMjAzMCDj7uTgIOgmbmJzc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w4OHu8urlIPHy8ODy5ePo6SDx7vbo4Ov87e4t/eru7e7s6Pfl8eru4+4g6CDv8O7x8vDg7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t7e7j7iDw4Ofi6PLo/yDK4Ofg7fHq7uksIMrg7PHq7ukg6CDA6/zs5fL85eLx6u7pIODj6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g9ujpLjwvcD4KCQkJCQkJCTxkaXYgY2xhc3M9ImFsaWduUmlnaHQiPtHw7uo6IDI1LjEyL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uJiM4MjAyOzwvZGl2PgoJCQk8L2Rpdj4KCTwvZGl2PgoKCQkKCQogICAgICAgIAkJCTxkaXY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CAgICAgICAgICAgICAgICA8YnI+PHAvPgogICAgICAgICAgICAKCTxka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nByb3RvLXBvaW50IiBzdHlsZT0idGV4dC1hbGlnbjoganVzdGlmeSI+CgkJCQkJ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xhc3QtcGFyYWdyYXBoIj4mIzgyMDI7Mi4mIzgyMzk7zOjt6PHy5fDx8uLzIP3q7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q6CDQ5fHv8+Hr6OroINLg8uDw8fLg7SDx7uLs5fHy7e4g8SDu8vDg8evl4vvs6CDs6O3o8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y4uDs6Cwg4+vg4uDs6CDs8+3o9ujv4Ov87fv1IO7h8ODn7uLg7ejpLCDv8OXk7/Do//Lo/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7vDj4O3o5+D26P/s6CDu4eXx7+X36PL8IOjx7+7r7eXt6OUg7+Dw4Ozl8vDu4iDv8O7j7e7n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x7vbo4Ov87e4t/eru7e7s6Pfl8eru4+4g8ODn4ujy6P8g0OXx7/Ph6+jq6CDS4PLg8PHy4O0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gMjAyMSDj7uQg6CDv8OXk8fLg4ujy/CDx7u7y4uXy8fLi8/756Okg7vL35fIuPC9wPgoJ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PGRpdiBjbGFzcz0iYWxpZ25SaWdodCI+0fDu6jogMjUuMTIuMjAyMS4mIzgyMDI7PC9kaXY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CTwvZGl2PgoJPC9kaXY+CgoJCQoJCiAgICAgICAgCQkJPGRpdj4K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Dxicj48cC8+CiAgICAgICAgICAgIAoJPGRpdiBjbGFzcz0icHJvdG8tcG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iIHN0eWxlPSJ0ZXh0LWFsaWduOiBqdXN0aWZ5Ij4KCQkJCQk8cCBjbGFzcz0ibGFzdC1wY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hcGgiPiYjODIwMjszLiYjODIzOTvM6O3o8fLl8PHy4vMg/eru7e7s6OroINDl8e/z4evo6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uDy4PDx8uDtIPHu4uzl8fLt7iDxIMDj5e3y8fLi7uwg6O3i5fHy6Pbo7u3t7uPuIPDg5+Lo8u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l8e/z4evo6ugg0uDy4PDx8uDtLCDM6O3o8fLl8PHy4u7sIPTo7eDt8e7iINDl8e/z4evo6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uDy4PDx8uDtLCDu8vDg8evl4vvs6CDs6O3o8fLl8PHy4uDs6CwmbmJzcDvi5eTu7PHy4uDs6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v8+Hr6OroINLg8uDw8fLg7TomIzgyMDI7PC9wPgoJCQkJCTwvZGl2PgoJCQk8ZGl2Pg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PGJyPjxwLz4KICAgICAgICAgICAgCgk8ZGl2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wcm90by1wb2ludCIgc3R5bGU9InRleHQtYWxpZ246IGp1c3RpZnkiPgoJCQkJCTxw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sYXN0LXBhcmFncmFwaCI+JiM4MjAyOzMuMS4mIzgyMzk77/Dl5PHy4OLo8vwg7+Xw5fft6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Ll8fLo9uju7e379SDv8O7l6vLu4iwg7+vg7ejw8+Xs+/Ug6iDw5eDr6Ofg9ujoIO3gIPLl8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w6Ogg0OXx7/Ph6+jq6CDS4PLg8PHy4O0mbmJzcDvxIOfg6uv+9+Xt6OXsIOIgMjAyMSDj7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YjODIwMjs8L3A+CgkJCQkJPC9kaXY+CgkJCTxkaXY+Ci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8YnI+PHAvPgogICAgICAgICAgICAKCTxkaXYgY2xhc3M9InByb3RvLXBvaW50I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dGV4dC1hbGlnbjoganVzdGlmeSI+CgkJCQkJPHAgc3R5bGU9InRleHQtaW5kZW50OiAxLj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7IHBhZ2UtYnJlYWstYWZ0ZXI6IGF2b2lkOyB3aWRvd3M6IDI7IG9ycGhhbnM6IDI7Ij4mI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7My4xLjEuJiM4MjM5O/Hu4+vg+OXt6Okg7iDn4Pno8uUg6CDv7u758OXt6Ogg6uDv6PLg6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m5e3o6SD05eTl8ODr/O3u4+4g6OvoIPDl4+ju7eDr/O3u4+4g8/Du4u3/IOIg8ODs6uD1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w4Ov87e7j7iDn4Oru7eAg7vIgMSDg7/Dl6/8gMjAyMCDj7uTgILkgNjkt1McgJmxhcXVvO84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zcDvn4Pno8uUg6CDv7u758OXt6Ogg6uDv6PLg6+7i6+7m5e3o6SDiINDu8fHo6fHq7ukg1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g9ujoJnJhcXVvOy4KCjxwIGNsYXNzPSJsYXN0LXBhcmFncmFwaCI+Jm5ic3A7PC9wPgoJ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PGRpdiBjbGFzcz0iYWxpZ25SaWdodCI+0fDu6jogMjUuMDUuMjAyMTsmIzgyMDI7PC9kaXY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CTwvZGl2PgoJPC9kaXY+CgkJCTxkaXY+CiAgICAgICAgICAgICAgICAgICAgICAgICAg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+PHAvPgogICAgICAgICAgICAKCTxkaXYgY2xhc3M9InByb3RvLXBvaW50IiBzdHlsZT0id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hbGlnbjoganVzdGlmeSI+CgkJCQkJPHAgY2xhc3M9Imxhc3QtcGFyYWdyYXBoIj4mIzgyMDI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4xLjIuJiM4MjM5O/Hu4+vg+OXt6Okg4iDw4Ozq4PUg1OXk5fDg6/zt7uPuIOfg6u7t4CDu8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/uv/IDIwMTUg4+7k4CC5IDIyNC3UxyAmbGFxdW87ziDj7vHz5ODw8fLi5e3t7i334PHy7e7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g8PLt5fDx8uLlLCDs8+3o9ujv4Ov87e4t9+Dx8u3u7CDv4PDy7eXw8fLi5SDiINDu8fHo6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1OXk5fDg9ujoIOgg4u3l8eXt6Ogg6Ofs5e3l7ejpIOIg7vLk5ev87fvlIOfg6u7t7uTg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75SDg6vL7INDu8fHo6fHq7ukg1OXk5fDg9ujoJnJhcXVvOy48L3A+CgkJCQkJCQk8ZGl2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hbGlnblJpZ2h0Ij7R8O7qOiAyNS4wNS4yMDIxOyYjODIwMjs8L2Rpdj4KCQkJPC9kaXY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8L2Rpdj4KCQkJPGRpdj4KICAgICAgICAgICAgICAgICAgICAgICAgICAgIDxicj48cC8+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AoJPGRpdiBjbGFzcz0icHJvdG8tcG9pbnQiIHN0eWxlPSJ0ZXh0LWFsaWduO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0aWZ5Ij4KCQkJCQk8cCBjbGFzcz0ibGFzdC1wYXJhZ3JhcGgiPiYjODIwMjszLjEuMy4mI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76u7t9uXx8eju7e379SDx7uPr4Pjl7ejpIOIg8ODs6uD1INTl5OXw4Ov87e7j7iDn4Oru7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vIgMjEg6P7r/yAyMDA1Jm5ic3A74+7k4CC5MTE1LdTHICZsYXF1bzvOIOru7fbl8fHo7u3t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j6+D45e3o//UmcmFxdW87LjwvcD4KCQkJCQkJCTxkaXYgY2xhc3M9ImFsaWduUmlnaHQiP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6IDI1LjA1LjIwMjE7JiM4MjAyOzwvZGl2PgoJCQk8L2Rpdj4KCTwvZGl2PgoJCQk8ZGl2P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PGJyPjxwLz4KICAgICAgICAgICAgCgk8ZGl2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wcm90by1wb2ludCIgc3R5bGU9InRleHQtYWxpZ246IGp1c3RpZnkiPgoJCQkJCTxw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sYXN0LXBhcmFncmFwaCI+JiM4MjAyOzMuMS40LiYjODIzOTvx7+X26ODr/O3u4+4g6O3i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y6Pbo7u3t7uPuIOru7fLw4Ory4CDiIPDg7Org9SDU5eTl8ODr/O3u4+4g5+Dq7u3gIO7yJ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7MiDg4uPz8fLgIDIwMTkg4+7k4CC5Jm5ic3A7MjkwLdTHICZsYXF1bzvOJm5ic3A74u3l8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g6Ofs5e3l7ejpIOIg1OXk5fDg6/zt++kg5+Dq7u0gJmxhcXVvO84mbmJzcDvv8O7s+/jr5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g7+7r6PLo6uUg4iDQ7vHx6Onx6u7pINTl5OXw4Pbo6CZyYXF1bzsg4iD34PHy6CDw5ePz6+j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g7ej/IPHv5fbo4Ov87fv1IOjt4uXx8uj26O7t7fv1IOru7fLw4Ory7uImcmFxdW87Ljwvc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CQkJCTxkaXYgY2xhc3M9ImFsaWduUmlnaHQiPtHw7uo6IDI1LjA1LjIwMjE7JiM4MjAyO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2PgoJCQk8L2Rpdj4KCTwvZGl2PgoJPC9kaXY+CgkJCTxkaXY+Ci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8YnI+PHAvPgogICAgICAgICAgICAKCTxkaXYgY2xhc3M9InByb3RvLXBva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zdHlsZT0idGV4dC1hbGlnbjoganVzdGlmeSI+CgkJCQkJPHAgc3R5bGU9InRleHQtaW5k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xLjI1Y207IHBhZ2UtYnJlYWstYWZ0ZXI6IGF2b2lkOyB3aWRvd3M6IDI7IG9ycGhhbnM6IDI7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mIzgyMDI7My4yLiYjODIzOTvu4eXx7+X36PL8IOzu7ejy7vDo7eMg8OXg6+jn4Pbo6CDo7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o9uju7e379SDv8O7l6vLu4iwg8+rg5+Dt7fv1IOIg7/Pt6vLlIDMuMSDt4PHy7v/55ePuI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37f8g7+7w8/fl7ejpLCDoIPHu5OXp8fLi6OUg6PUg7vHz+eXx8uLr5e3o/i4KCjxw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sYXN0LXBhcmFncmFwaCI+Jm5ic3A7PC9wPgoJCQkJCQkJPGRpdiBjbGFzcz0iYWxpZ25S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+0fDu6jogMjUuMTIuMjAyMTsmIzgyMDI7PC9kaXY+CgkJCTwvZGl2PgoJPC9kaXY+CgkJC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iAgICAgICAgICAgICAgICAgICAgICAgICAgICA8YnI+PHAvPgogICAgICAgICAgICAKC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gY2xhc3M9InByb3RvLXBvaW50IiBzdHlsZT0idGV4dC1hbGlnbjoganVzdGlmeSI+CgkJ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Y2xhc3M9Imxhc3QtcGFyYWdyYXBoIj4mIzgyMDI7My4zLiYjODIzOTvv8O7w4OHu8uDy/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w7vEg4urr/vfl7ej/IO3u4vv1IOjt4uXx8uj26O7t7fv1IO/w7uXq8u7iIOIg9OXk5fDg6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kg8OXl8fLwLCD07vDs6PDz5ez76SDiIPDg7Org9SDv7vHy4O3u4uvl7ej/IM/w4OLo8uXr/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Ag0O7x8ejp8eru6SDU5eTl8OD26Ogg7vImbmJzcDsxOSDu6vL/4fD/IDIwMjAg4+7k4CZuY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kmbmJzcDsxNzA0ICZsYXF1bzvO4SDz8uLl8Obk5e3o6CDP8ODi6Osg7u/w5eTl6+Xt6P8g7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g6O3i5fHy6Pbo7u3t+/Ug7/Du5ery7uIsIOIg9uXr//Ug8OXg6+jn4Pbo6CDq7vLu8Pv1I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x8uLgIOH+5Obl8uAg8fPh+uXq8uAg0O7x8ejp8eru6SDU5eTl8OD26OgsIOL78eLu4e7m5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PvlIOIg8OXn8+v88uDy5SDx7ejm5e3o/yDu4frl7OAg7+7j4Pjl7ej/IOfg5O7r5uXt7e7x8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Ph+uXq8uAg0O7x8ejp8eru6SDU5eTl8OD26Ogg7+Xw5eQg0O7x8ejp8eru6SDU5eTl8OD26O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uIOH+5Obl8u377CDq8OXk6PLg7Cwg7+7k6+Xm4PIg7eDv8ODi6+Xt6P4g7eAg7vHz+eXx8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5SDx8+H65ery7uwg0O7x8ejp8eru6SDU5eTl8OD26Ogg4f7k5uXy7fv1IOjt4uXx8uj26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u4frl6vL7IOjt9PDg8fLw8+ry8/D7JnJhcXVvOyDoIO/w5eTx8uDi6PL8IPHu7vLi5fLx8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o6SDu8vfl8i48L3A+CgkJCQkJCQk8ZGl2IGNsYXNzPSJhbGlnblJpZ2h0Ij7R8O7qOiAw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yMDIxOyYjODIwMjs8L2Rpdj4KCQkJPC9kaXY+Cgk8L2Rpdj4KCQkJPGRpdj4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Dxicj48cC8+CiAgICAgICAgICAgIAoJPGRpdiBjbGFzcz0i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tcG9pbnQiIHN0eWxlPSJ0ZXh0LWFsaWduOiBqdXN0aWZ5Ij4KCQkJCQk8cCBjbGFzcz0ib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wYXJhZ3JhcGgiPiYjODIwMjszLjQuJiM4MjM5O/H07vDs6PDu4uDy/CDv8OXk4uDw6PLl6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kg7+Xw5ffl7fwg6O3i5fHy6Pbo7u3t+/Ug7/Du5ery7uIsIO/r4O3o8PPl7Pv1IOog8OXg6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o6CZuYnNwO+3gIPLl8PDo8u7w6Ogg0OXx7/Ph6+jq6CDS4PLg8PHy4O0g8SDv8Oji6+X3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wg8fDl5PHy4iDt4CDx8vDu6PLl6/zx8uLuICjw5eru7fHy8PPq9uj+KSDu4frl6vLu4iDo7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y8PPq8vPw+yDxIOjx7+7r/Ofu4uDt6OXsIO7h6+jj4Pbo6SDx7+X26ODr6Ofo8O7i4O3t+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55fHy4iDv8O7l6vLt7uPuIPTo7eDt8ejw7uLg7ej/IOIgMjAyMSDj7uTzIOIg8ODs6uD1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g7e7i6+Xt6P8gz/Dg4ujy5ev88fLi4CDQ7vHx6Onx6u7pINTl5OXw4Pbo6CDu8iAzMSDk5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/IDIwMjAmbmJzcDvj7uTgJm5ic3A7uSZuYnNwOzI0NTkgJmxhcXVvO87hJm5ic3A78/Li5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t6Oggz/Dg4ujrIPTo7eDt8ejw7uLg7ej/IPHy8O7o8uXr/PHy4uAgKPDl6u7t8fLw8+r26O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h+uXq8u7iIOjt9PDg8fLw8+ry8/D7IPEg6PHv7uv85+7i4O3o5ewg7uHr6OPg9ujpIPHv5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o5+jw7uLg7e379SDu4fnl8fLiIO/w7uXq8u3u4+4g9Ojt4O3x6PDu4uDt6P8g6CDuIOLt5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oIOjn7OXt5e3o/yDiIM/u6+7m5e3o5SDuIM/w4OLo8uXr/PHy4uXt7e7pIOru7Ojx8ejoI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l4+ju7eDr/O3u7PMg8ODn4ujy6P4g4iDQ7vHx6Onx6u7pINTl5OXw4Pbo6CZyYXF1bzssI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v5ffo8vwg7O7t6PLu8Ojt4yDw5eDr6Ofg9ujoIPPq4Ofg7e379SDv8O7l6vLu4iwmbmJzc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l6fHy4ujlIOj1IO7x8/nl8fLi6+Xt6P4g6CDv8OXk8fLg4ujy/CDx7u7y4uXy8fLi8/756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35fIuPC9wPgoJCQkJCQkJPGRpdiBjbGFzcz0iYWxpZ25SaWdodCI+0fDu6jog8ODnIOIg7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4+7k4C4mIzgyMDI7PC9kaXY+CgkJCTwvZGl2PgoJPC9kaXY+Cgk8L2Rpdj4KCgkJCgk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JCQk8ZGl2PgogICAgICAgICAgICAgICAgICAgICAgICAgICAgPGJyPjxwLz4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Cgk8ZGl2IGNsYXNzPSJwcm90by1wb2ludCIgc3R5bGU9InRleHQtYWxpZ246IGp1c3RpZ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JCQkJCTxwIHN0eWxlPSJ0ZXh0LWluZGVudDogMS4yNWNtOyBwYWdlLWJyZWFrLWFmdGVyO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9pZDsgd2lkb3dzOiAyOyBvcnBoYW5zOiAyOyI+JiM4MjAyOzQuJiM4MjM5O9Dl6u7s5e3k7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wg4+vg4uDsIMfl6+Xt7uTu6/zx6u7j7iwgzOXt5OXr5eXi8eru4+4sIM3o5u3l6uDs8eru4+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8fLu7+7r/PHq7uPuIOzz7ej26O/g6/zt+/Ug8ODp7u3u4iwg7PPt6Pbo7+Dr/O3u4+4g7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u4uDt6P8g4y4mbmJzcDvN4OHl8OXm7fvlINfl6+37IPHu4uzl8fLt7iDxIMDj5e3y8fLi7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i5fHy6Pbo7u3t7uPuIPDg5+Lo8uj/INDl8e/z4evo6ugg0uDy4PDx8uDtJm5ic3A77uHl8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y/CDk7vHy6Obl7ejlIOrr/vfl4vv1IO/u6uDn4PLl6+XpIP309OXq8uji7e7x8ugg9PPt6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o8O7i4O3o/yDSztHd0CDxIPP35fLu7CDv8Ojt//L79SDu4f/n4PLl6/zx8uIg4iDw4Ozq4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j6+D45e3o6SDuIPHu5+Tg7ejoIPPq4Ofg7e379SDy5fDw6PLu8OjpJm5ic3A7IOgg7/Dl5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o8vwg8e7u8uLl8vHy4vP++ejpIO7y9+XyLgoKPHAgY2xhc3M9Imxhc3QtcGFyYWdyYXBoI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zcDs8L3A+CgkJCQkJCQk8ZGl2IGNsYXNzPSJhbGlnblJpZ2h0Ij7R8O7qOiDl5uXq4uDw8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uLiYjODIwMjs8L2Rpdj4KCQkJPC9kaXY+Cgk8L2Rpdj4KCgkJCgkKICAgICAgICAJCQk8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ICAgICAgICAgICAgICAgICAgICAgICAgICAgPGJyPjxwLz4KICAgICAgICAgICAgCgk8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wcm90by1wb2ludCIgc3R5bGU9InRleHQtYWxpZ246IGp1c3RpZnkiPgoJCQkJC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sYXN0LXBhcmFncmFwaCI+JiM4MjAyOzUuJiM4MjM5O8zo7ejx8uXw8fLi8yD96u7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o6ugg0OXx7/Ph6+jq6CDS4PLg8PHy4O0g8e7i7OXx8u3uIPEg7vLi5fLx8uLl7e377Ogg6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t6PLl6/zt++zoIO7w4+Dt4OzoIOPu8fPk4PDx8uLl7e3u6SDi6+Dx8ugg0OXx7/Ph6+jq6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g8PHy4O0g6CDu8OPg7ejn4Pbo/+zoIO7h5fHv5ffo8vwg6PHv7uvt5e3o5SDs5fDu7/Do/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k7vDu5u379SDq4PDyLCDt4O/w4OLr5e3t+/Ug7eAg8+vz9/jl7ejlJm5ic3A77+7q4Ofg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g0OXx7/Ph6+jq6CDS4PLg8PHy4O0g4iDt4Pbo7u3g6/zt7uwg8OXp8ujt4+Ug8e7x8u7/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t4uXx8uj26O7t7e7j7iDq6+js4PLgIOIg8fPh+uXq8uD1INDu8fHo6fHq7ukg1OXk5fDg9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g7/Dl5PHy4OLo8vwg8e7u8uLl8vHy4vP++ejpIO7y9+XyLjwvcD4KCQkJCQkJCTxkaXY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mFsaWduUmlnaHQiPtHw7uo6IOXm5eri4PDy4Ov87e4uJiM4MjAyOzwvZGl2PgoJCQk8L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4KCTwvZGl2PgoKCQkKCQogICAgICAgIAkJCTxkaXY+Ci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8YnI+PHAvPgogICAgICAgICAgICAKCTxkaXYgY2xhc3M9InByb3RvLXBvaW50I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dGV4dC1hbGlnbjoganVzdGlmeSI+CgkJCQkJPHAgY2xhc3M9Imxhc3QtcGFyYWdyYXBoI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yMDI7Ni4mIzgyMzk7zOjt6PHy5fDx8uLzIP3q7u3u7Ojq6CDQ5fHv8+Hr6OroINLg8uDw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SDx7uLs5fHy7e4g8SDM6O3o8fLl8PHy4u7sIO7h8ODn7uLg7ej/IOgg7eDz6ugg0OXx7/Ph6+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S4PLg8PHy4O0g6CZuYnNwO/Dl6vLu8ODs6CDi8+fu4iDv8OXk8fLg4ujy/CDv8OXk6+7m5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uIO/u5OTl8Obq5SD46u7r/O379SDoIPHy8+Tl7ffl8ero9SDx8uDw8uDv7uIsIPHu5+Tg7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o5+3l8S3o7erz4eDy7vDu4iDv8Ogg4vPn4PUg5Ov/IPDg5+Lo8uj/IO/w5eTv8Ojt6Ozg8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q7ukg/eru8ejx8uXs+y48L3A+CgkJCQkJCQk8ZGl2IGNsYXNzPSJhbGlnblJpZ2h0Ij7R8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MS4wNS4yMDIxLiYjODIwMjs8L2Rpdj4KCQkJPC9kaXY+Cgk8L2Rpdj4KCgkJCgk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JCQk8ZGl2PgogICAgICAgICAgICAgICAgICAgICAgICAgICAgPGJyPjxwLz4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Cgk8ZGl2IGNsYXNzPSJwcm90by1wb2ludCIgc3R5bGU9InRleHQtYWxpZ246IGp1c3RpZ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JCQkJCTxwIHN0eWxlPSJ0ZXh0LWluZGVudDogMS4yNWNtOyBwYWdlLWJyZWFrLWFmdGVyO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9pZDsgd2lkb3dzOiAyOyBvcnBoYW5zOiAyOyI+JiM4MjAyOzcuJiM4MjM5O8Dj5e3y8fLi8y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Ll8fLo9uju7e3u4+4g8ODn4ujy6P8g0OXx7/Ph6+jq6CDS4PLg8PHy4O0g6CDt5eru7Ozl8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u6SDu8OPg7ejn4Pbo6CAmbGFxdW87yO3i5fHy6Pbo7u3t7i3i5e338/Dt++kg9O7t5CDQ5fHv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r6OroINLg8uDw8fLg7SZyYXF1bzsg7vHz+eXx8uLr//L8IOrz8ODy7vDx8uLuIO3g5CDv8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r5e3t++zoJm5ic3A77+vu+eDk6uDs6CDk6/8g7+7i+/jl7ej/IP309OXq8uji7e7x8ugg6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/8uXr/O3u8fLoLCDiIPLu7CD36PHr5SDv8/Ll7CDv8Oji6+X35e3o/yDw5efo5OXt8u7iL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Ll8fLo9ujpLCDx7ufk4O3o/yDt7uL79SDw4OHu9+j1IOzl8fIsIO3l7uH17uTo7O7pIOjt9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w8+ry8/D7LCDoIO/w5eTx8uDi6PL8IPHu7vLi5fLx8uLz/vno6SDu8vfl8i4KCjxw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sYXN0LXBhcmFncmFwaCI+Jm5ic3A7PC9wPgoJCQkJCQkJPGRpdiBjbGFzcz0iYWxpZ25S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+0fDu6jog5ebl6uLg8PLg6/zt7i4mIzgyMDI7PC9kaXY+CgkJCTwvZGl2PgoJPC9kaXY+C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JCiAgICAgICAgCQkJPGRpdj4KICAgICAgICAgICAgICAgICAgICAgICAgICAgIDxicj48cC8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ICAgIAoJPGRpdiBjbGFzcz0icHJvdG8tcG9pbnQiIHN0eWxlPSJ0ZXh0LW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qdXN0aWZ5Ij4KCQkJCQk8cCBjbGFzcz0ibGFzdC1wYXJhZ3JhcGgiPiYjODIwMjs4LiYjO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M6O3o8fLl8PHy4vMg9uj08O7i7uPuIPDg5+Lo8uj/IOPu8fPk4PDx8uLl7e3u4+4g8+/w4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/ywg6O307vDs4Pbo7u3t+/Ug8uX17e7r7uPo6SDoIPHi/+foINDl8e/z4evo6ugg0uDy4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tIO7h5fHv5ffo8vwg7+Xw5eLu5CDiIP3r5ery8O7t7fvpIOLo5CZuYnNwO+zl8CDv7uTk5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g8fPh+uXq8u7iIOzg6+7j7iDoIPHw5eTt5ePuIO/w5eTv8Ojt6Ozg8uXr/PHy4uAg6CDw5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t8u7iINLO0d3QIOIg8ODs6uD1IO/w7uXq8uAgJmxhcXVvO8zu6CDx8+Hx6OTo6CZyYXF1b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v8OXk8fLg4ujy/CDx7u7y4uXy8fLi8/756Okg7vL35fIuPC9wPgoJCQkJCQkJPGRpdiBjb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iYWxpZ25SaWdodCI+0fDu6jogMDEuMDYuMjAyMS4mIzgyMDI7PC9kaXY+CgkJCTwvZGl2P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kaXY+CgoJCQoJCiAgICAgICAgCQkJPGRpdj4K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icj48cC8+CiAgICAgICAgICAgIAoJPGRpdiBjbGFzcz0icHJvdG8tcG9pbnQiIHN0eWxl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LWFsaWduOiBqdXN0aWZ5Ij4KCQkJCQk8cCBjbGFzcz0ibGFzdC1wYXJhZ3JhcGgiPiYjO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5LiYjODIzOTvM6O3o8fLl8PHy4vMg7/Du7Pv46+Xt7e7x8ugg6CDy7vDj7uLr6CDQ5fHv8+Hr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oINLg8uDw8fLg7SDx7uLs5fHy7e4g8SDOwM4gJmxhcXVvO9Lg8u3l9PLl9ejs6O3i5fHyL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To7eMmcmFxdW87IO7q4Ofg8vwg8e7k5enx8uLo5SDw5efo5OXt8vMmbmJzcDvSztHd0CAmb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7zOXt5OXr5eXi8eomcmFxdW87IM7OziAmbGFxdW87we7t8/EtyuDs4CZyYXF1bzsmbmJzcD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l5+jk5e3y8yDSztHd0CAmbGFxdW871+jx8u7v7uv8JnJhcXVvOyDOzs4gJmxhcXVvO87h8+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P8g6u7s7+Dt6P8gJmxhcXVvO8Hg8PEmcmFxdW87Jm5ic3A74iDx4fvy5SDv8O7k8+r26Ogg7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Pv46+Xt7fvsIO/w5eTv8Oj/8uj/7CDQ5fHv8+Hr6OroINLg8uDw8fLg7SDoIO/w5eTx8uDi6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u7vLi5fLx8uLz/vno6SDu8vfl8i48L3A+CgkJCQkJCQk8ZGl2IGNsYXNzPSJhbGlnblJ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7R8O7qOiAwMS4wNi4yMDIxLiYjODIwMjs8L2Rpdj4KCQkJPC9kaXY+Cgk8L2Rpdj4KCgkJC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JCQk8ZGl2PgogICAgICAgICAgICAgICAgICAgICAgICAgICAgPGJyPjxwLz4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Cgk8ZGl2IGNsYXNzPSJwcm90by1wb2ludCIgc3R5bGU9InRleHQtYWxpZ246I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pZnkiPgoJCQkJCTxwIHN0eWxlPSJ0ZXh0LWluZGVudDogMS4yNWNtOyBwYWdlLWJyZWFrLW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OiBhdm9pZDsgd2lkb3dzOiAyOyBvcnBoYW5zOiAyOyI+JiM4MjAyOzEwLiYjODIzOTvM6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l8PHy4vMg5+Tw4OLu7vXw4O3l7ej/INDl8e/z4evo6ugg0uDy4PDx8uDtLCDM6O3o8fLl8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Mg7uHw4Ofu4uDt6P8g6CDt4PPq6CDQ5fHv8+Hr6OroINLg8uDw8fLg7SDx7uLs5fHy7e4g8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o8fLl8PHy4u7sIP3q7u3u7Ojq6CDQ5fHv8+Hr6OroINLg8uDw8fLg7SwgzOjt6PHy5fDx8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06O3g7fHu4iDQ5fHv8+Hr6OroINLg8uDw8fLg7Swg4+7x8+Tg8PHy4uXt7fvsIOH+5Obl8u3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z9/Dl5uTl7ejl7CZuYnNwOyZsYXF1bzvW5e3y8CD96u7t7uzo9+Xx6uj1IOgg8e726ODr/O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o8fHr5eTu4uDt6Okg0OXx7/Ph6+jq6CDS4PLg8PHy4O0g7/DoIMrg4ejt5fLlIMzo7ejx8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Q5fHv8+Hr6OroINLg8uDw8fLg7SZyYXF1bzsg6CZuYnNwO8jx7+7r7ejy5ev87fvsIOru7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u7CDs8+3o9ujv4Ov87e7j7iDu4fDg5+7i4O3o/yDjLiZuYnNwO8rg5+Dt6CZuYnNwO+/w5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i6PL8IOTu8O7m7fP+IOrg8PLzIPDl4Ovo5+D26Ogg6O3i5fHy6Pbo7u3t+/Ug7/Du5ery7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g7/Dg4uvl7e379SDt4CDv8OXk7vHy4OLr5e3o5SDz8evz4yZuYnNwO+/uIODw5e3k5SDoI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vTl8fHo7u3g6/zt7ukg7uHw4OHu8urlIPLl6vHy6Ov87fv1IOjn5OXr6OkuCgo8cC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dC1wYXJhZ3JhcGgiPiZuYnNwOzwvcD4KCQkJCQkJCTxkaXYgY2xhc3M9ImFsaWduUmlna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w7uo6IDAxLjA2LjIwMjEuJiM4MjAyOzwvZGl2PgoJCQk8L2Rpdj4KCTwvZGl2PgoKCQkKC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AkJCTxkaXY+CiAgICAgICAgICAgICAgICAgICAgICAgICAgICA8YnI+PHAvPg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KCTxkaXYgY2xhc3M9InByb3RvLXBvaW50IiBzdHlsZT0idGV4dC1hbGlnbjogan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meSI+CgkJCQkJPHAgc3R5bGU9InRleHQtaW5kZW50OiAxLjI1Y207IHBhZ2UtYnJlYWstY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6IGF2b2lkOyB3aWRvd3M6IDI7IG9ycGhhbnM6IDI7Ij4mIzgyMDI7MTEuJiM4MjM5O8jx7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y5ev87fvsIO7w4+Dt4Owg4+7x8+Tg8PHy4uXt7e7pIOLr4PHy6CDQ5fHv8+Hr6OroINLg8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g7Swg7vDj4O3g7CDs5fHy7e7j7iDx4Ozu8+/w4OLr5e3o/yDs8+3o9ujv4Ov87fv1IPDg6e7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g6CDj7vDu5PHq6PUg7urw8+Pu4iDQ5fHv8+Hr6OroINLg8uDw8fLg7SDu4eXx7+X36PL8IO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l8fLi6+Xt6OUg5+Dq8+/u6iDv7uTi5eTu7PHy4uXt7fvs6CDz9/Dl5uTl7ej/7Ogg6CDy4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O7w5ePz6+jw8+Xs++zoICjw5fHz8PHu8e3g4ebg/vno7OgpIO7w4+Dt6Ofg9uj/7Ogg8SDo8e/u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n7uLg7ejl7CDQ5fHv8+Hr6Org7fHq7uPuIOzg8Orl8ujt4+7i7uPuIPbl7fLw4CDAziZuY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sYXF1bzvA4+Xt8vHy4u4g7+4g4+7x8+Tg8PHy4uXt7e7s8yDn4Org5/Mg0OXx7/Ph6+jq6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g8PHy4O0mcmFxdW87IOgg7/Dl5PHy4OLo8vwg8e7u8uLl8vHy4vP++ejpIO7y9+XyLgo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xhc3QtcGFyYWdyYXBoIj4mbmJzcDs8L3A+CgkJCQkJCQk8ZGl2IGNsYXNzPSJ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pZ2h0Ij7R8O7qOiAyNS4xMi4yMDIxLiYjODIwMjs8L2Rpdj4KCQkJPC9kaXY+Cgk8L2Rpd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CgkKICAgICAgICAJCQk8ZGl2PgogICAgICAgICAgICAgICAgICAgICAgICAgICAgPGJyP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KICAgICAgICAgICAgCgk8ZGl2IGNsYXNzPSJwcm90by1wb2ludCIgc3R5bGU9InRleHQt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6IGp1c3RpZnkiPgoJCQkJCTxwIGNsYXNzPSJsYXN0LXBhcmFncmFwaCI+JiM4MjAyOzEyL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zOTvM6O3o8fLl8PHy4vMg/eru7e7s6OroINDl8e/z4evo6ugg0uDy4PDx8uDtIPHu4uzl8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xIOPr4OLg7Ogg7PPt6Pbo7+Dr/O379SDu4fDg5+7i4O3o6SDQ5fHv8+Hr6OroINLg8uDw8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SDu4eXx7+X36PL8IO/w7vXu5uTl7ejlIO/w5eTv8Ojt6Ozg8uXr/+zoLCDu8fP55fHy4uv//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g5OX/8uXr/O3u8fL8IOImbmJzcDvx9OXw5SDu4fnl8fLi5e3t7uPuIO/o8uDt6P8sIOgg8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5Ojy5ev/7Ogg6vDl8fL8/+3x6u4t9OXw7OXw8ero9SD17uf/6fHy4iZuYnNwO+7h8/fl7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ic3A77+4g6PHv7uv85+7i4O3o/iD96+Xq8vDu7e3u6SDv6+754OTq6CDk6/8g7vDj4O3o5+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g6vPw/OXw8eru6SDk7vHy4OLq6CDl5PsgR2VDbyZuYnNwO+gg7/Dl5PHy4OLo8vwg8e7u8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Hy4vP++ejpIO7y9+XyLjwvcD4KCQkJCQkJCTxkaXYgY2xhc3M9ImFsaWduUmlnaHQiPtHw7u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xLjA2LjIwMjEuJiM4MjAyOzwvZGl2PgoJCQk8L2Rpdj4KCTwvZGl2PgoKCQkKCQ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JCTxkaXY+CiAgICAgICAgICAgICAgICAgICAgICAgICAgICA8YnI+PHAvPg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KCTxkaXYgY2xhc3M9InByb3RvLXBvaW50IiBzdHlsZT0idGV4dC1hbGlnbjoganVzdGlmeSI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CQkJPHAgY2xhc3M9Imxhc3QtcGFyYWdyYXBoIj4mIzgyMDI7MTMuJiM4MjM5O8zo7ejx8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i8yD96u7t7uzo6ugg0OXx7/Ph6+jq6CDS4PLg8PHy4O0g8e7i7OXx8u3uIPEg7vLi5fLx8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77Ogg7Ojt6PHy5fDx8uLg7Ogg7uHl8e/l9+jy/CDw5eDr6Ofg9uj+IO3g9uju7eDr/O379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l6vLu4iDt4CDy5fDw6PLu8OjoINDl8e/z4evo6ugg0uDy4PDx8uDtLCDv8O7w4OHu8uDy/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9+Dx8ujlINDl8e/z4evo6ugg0uDy4PDx8uDtIOIg8OXg6+jn4Pbo6CZuYnNwO/Dg5/Dg4eDy++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79SDt4Pbo7u3g6/zt+/Ug7/Du5ery7uIg6CDv8OXk8fLg4ujy/CDx7u7y4uXy8fLi8/756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35fIuPC9wPgoJCQkJCQkJPGRpdiBjbGFzcz0iYWxpZ25SaWdodCI+0fDu6jogMjUuMTIuM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mIzgyMDI7PC9kaXY+CgkJCTwvZGl2PgoJPC9kaXY+CgoJCQoJCiAgICAgICAgCQkJPGRpd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Dxicj48cC8+CiAgICAgICAgICAgIAoJPGRpd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cHJvdG8tcG9pbnQiIHN0eWxlPSJ0ZXh0LWFsaWduOiBqdXN0aWZ5Ij4KCQkJCQk8c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idGV4dC1pbmRlbnQ6IDEuMjVjbTsgcGFnZS1icmVhay1hZnRlcjogYXZvaWQ7IHdpZ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gMjsgb3JwaGFuczogMjsiPiYjODIwMjsxNC4mIzgyMzk7zOjt6PHy5fDx8uLzIP3q7u3u7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Q5fHv8+Hr6OroINLg8uDw8fLg7SDx7uLs5fHy7e4g8SDM6O3o8fLl8PHy4u7sIPbo9PDu4u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w4Ofi6PLo/yDj7vHz5ODw8fLi5e3t7uPuIPPv8ODi6+Xt6P8sIOjt9O7w7OD26O7t7fv1I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u6+7j6Okg6CDx4v/n6CDQ5fHv8+Hr6OroINLg8uDw8fLg7SDi7eXx8ugmbmJzcDviIMrg4ej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gzOjt6PHy8O7iINDl8e/z4evo6ugg0uDy4PDx8uDtIO/r4O0g7OXw7u/w6P/y6Okg7+4g7+X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Lu5PMg4+7x8+Tg8PHy4uXt7fv1IOgmbmJzcDvs8+3o9ujv4Ov87fv1IPPx6/PjIOIg/evl6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t++kg4ujkLgoKPHAgY2xhc3M9Imxhc3QtcGFyYWdyYXBoIj4mbmJzcDs8L3A+CgkJCQkJCQk8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2IGNsYXNzPSJhbGlnblJpZ2h0Ij7R8O7qOiAxNS4wNC4yMDIxLiYjODIwMjs8L2Rpdj4K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kaXY+Cgk8L2Rpdj4KCgkJCgkKICAgICAgICAJCQk8ZGl2Pgo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PGJyPjxwLz4KICAgICAgICAgICAgCgk8ZGl2IGNsYXNzPSJwcm90by1wb2lud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InRleHQtYWxpZ246IGp1c3RpZnkiPgoJCQkJCTxwIGNsYXNzPSJsYXN0LXBhcmFnc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+JiM4MjAyOzE1LiYjODIzOTvM6O3o8fLl8PHy4vMg7uHw4Ofu4uDt6P8g6CDt4PPq6CDQ5fHv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r6OroINLg8uDw8fLg7SDx7uLs5fHy7e4g8SDM6O3o8fLl8PHy4u7sIO/uIOTl6+DsIOzu6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oINDl8e/z4evo6ugg0uDy4PDx8uDtIOgg4vPn4OzoIO3g7/Dg4ujy/CDiINTu7eQg8e7k5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o/yDw4Ofi6PLo/iDs4Ov79SD07vDsIO/w5eTv8Oj/8ujpIOIg7eDz9+3uLfLl9e3o9+Xx6u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05fDlIO/w5eTr7ubl7ej/IO7hIPP34PHy6OgmbmJzcDviIO3g8/ft7i3u4fDg5+7i4PLl6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wg7/Du5ery5SBTcGFjZS08ZW0+JnBpOzwvZW0+Jm5ic3A77+4g8ODn8ODh7vLq5SDoIO/w7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4u7k8fLi8yDs4Ov79SDq7vHs6Pfl8ero9SDg7+/g8ODy7uIg7eAg7vLl9+Xx8uLl7e3u6SD26PT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u6SDv6+Dy9O7w7OUg6CDv8OXk8fLg4ujy/CDx7u7y4uXy8fLi8/756Okg7vL35fIuPC9wP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CQkJPGRpdiBjbGFzcz0iYWxpZ25SaWdodCI+0fDu6jogMDEuMDYuMjAyMS4mIzgyMDI7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gkJCTwvZGl2PgoJPC9kaXY+CgoJCQoJCiAgICAgICAgCQkJPGRpdj4K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Dxicj48cC8+CiAgICAgICAgICAgIAoJPGRpdiBjbGFzcz0icHJvdG8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pbnQiIHN0eWxlPSJ0ZXh0LWFsaWduOiBqdXN0aWZ5Ij4KCQkJCQk8cCBzdHlsZT0idGV4d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bnQ6IDEuMjVjbTsgcGFnZS1icmVhay1hZnRlcjogYXZvaWQ7IHdpZG93czogMjsgb3Jw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gMjsiPiYjODIwMjsxNi4mIzgyMzk7zOjt6PHy5fDx8uLzIO7h8ODn7uLg7ej/IOgg7eDz6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OXx7/Ph6+jq6CDS4PLg8PHy4O0g7urg5+Dy/CDx7uTl6fHy4ujlIMzBztMgJmxhcXVvO8vo9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3OCAmbGFxdW871ODw4uDy5fAmcmFxdW87IOIg7vDj4O3o5+D26Ogg8fLg5ujw7uLq6CDl4+4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l7+7k4OLg8uXr5ekg6CDz9+D56PXx/yZuYnNwOyDiINTDwM7TIMLOICZsYXF1bzvR4O3q8i3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l8OHz8OPx6ujpIO/u6+jy5fXt6Pfl8ero6SDz7eji5fDx6PLl8iDP5fLw4CDC5evo6u7j7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1bzsg5Ov/IO/u5OPu8u7i6ugg6iDC8eXw7vHx6Onx6u7s8yDt4PP37e4t8uX17ej35fHq7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u7erz8PHzICZsYXF1bzvI7fLd0MAmcmFxdW87IOIg8fTl8OUg7O7w8eru6SDw7uHu8u7y5f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oIOgg7/Dl5PHy4OLo8vwg8e7u8uLl8vHy4vP++ejpIO7y9+XyLgoKPHAgY2xhc3M9Imxhc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yYWdyYXBoIj4mbmJzcDs8L3A+CgkJCQkJCQk8ZGl2IGNsYXNzPSJhbGlnblJpZ2h0Ij7R8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MS4wNi4yMDIxLiYjODIwMjs8L2Rpdj4KCQkJPC9kaXY+Cgk8L2Rpdj4KCgkJCgk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JCQk8ZGl2PgogICAgICAgICAgICAgICAgICAgICAgICAgICAgPGJyPjxwLz4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Cgk8ZGl2IGNsYXNzPSJwcm90by1wb2ludCIgc3R5bGU9InRleHQtYWxpZ246IGp1c3RpZ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JCQkJCTxwIHN0eWxlPSJ0ZXh0LWluZGVudDogMS4yNWNtOyBwYWdlLWJyZWFrLWFmdGVyO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9pZDsgd2lkb3dzOiAyOyBvcnBoYW5zOiAyOyI+JiM4MjAyOzE3LiYjODIzOTvM6O3o8fLl8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Mg/eru7e7s6OroINDl8e/z4evo6ugg0uDy4PDx8uDtIO3g7/Dg4ujy/CDiINTl5OXw4Ov87fP+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r8+bh8yDv7iDo7fLl6+vl6vLz4Ov87e7pIPHu4fHy4uXt7e7x8uggKNDu8e/g8uXt8ikg7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u5uXt6P8mbmJzcDsg7iDx7ufk4O3o6CDiINDl8e/z4evo6uUg0uDy4PDx8uDtIODq6vDl5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Lg7e3u6SDu8OPg7ejn4Pbo6CDv7iDv8O7i5eTl7ej+IO/w5eTi4PDo8uXr/O3u4+4g6O307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o7u3t7uPuIO/u6PHq4CDv4PLl7fLt+/Ug5O7q8+zl7fLu4iDoIO725e3q6CDv4PLl7fLu8e/u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h7e7x8ugg5+D/4u7qJm5ic3A77eAg6Ofu4fDl8uXt6P8g6CDv7uvl5+375SDs7uTl6+gg6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k8fLg4ujy/CDx7u7y4uXy8fLi8/756Okg7vL35fIuCgo8cCBjbGFzcz0ibGFzdC1wYXJhZ3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iPiZuYnNwOzwvcD4KCQkJCQkJCTxkaXYgY2xhc3M9ImFsaWduUmlnaHQiPtHw7uo6IDIwL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wMjEuJiM4MjAyOzwvZGl2PgoJCQk8L2Rpdj4KCTwvZGl2PgoKCQkKCQogICAgICAgIAkJC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iAgICAgICAgICAgICAgICAgICAgICAgICAgICA8YnI+PHAvPgogICAgICAgICAgICAKC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gY2xhc3M9InByb3RvLXBvaW50IiBzdHlsZT0idGV4dC1hbGlnbjoganVzdGlmeSI+CgkJ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Y2xhc3M9Imxhc3QtcGFyYWdyYXBoIj4mIzgyMDI7MTguJiM4MjM5O9Dl6u7s5e3k7uLg8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n4Owg0OXx7/Ph6+jq6CDS4PLg8PHy4O0g8ODn8ODh7vLg8vwg6CDz8uLl8OTo8vwg7/Du4/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7IO/u5OTl8Obq6CDv4PLl7fLu4uDt6P8g4u3z8vDl7e3o9SDw4Ofw4OHu8u7qIPEg8/fl8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l6+Xi+/UmbmJzcDvv7urg5+Dy5evl6SDn4P/i7uosIO/u5ODt7fv1IOIg1OXk5fDg6/zt8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z5uHzIO/uIOjt8uXr6+Xq8vPg6/zt7ukg8e7h8fLi5e3t7vHy6CAo0O7x7+Dy5e3yKSwg6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k8fLg4ujy/CDx7u7y4uXy8fLi8/756Okg7vL35fIuPC9wPgoJCQkJCQkJPGRpd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5SaWdodCI+0fDu6jogMDEuMDguMjAyMS4mIzgyMDI7PC9kaXY+CgkJCTwvZGl2PgoJ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goJCQoJCiAgICAgICAgCQkJPGRpdj4KICAgICAgICAgICAgICAgICAgICAgICAgICAgID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8cC8+CiAgICAgICAgICAgIAoJPGRpdiBjbGFzcz0icHJvdG8tcG9pbnQiIHN0eWxlPSJ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saWduOiBqdXN0aWZ5Ij4KCQkJCQk8cCBjbGFzcz0ibGFzdC1wYXJhZ3JhcGgiPiYjODIwM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4mIzgyMzk7yu7t8vDu6/wg5+Ag6PHv7uvt5e3o5ewg7eDx8u7/+eXj7iDv5fDl9+3/IO/u8PP3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o6SDoIOjt9O7w7Ojw7uLg7ejlIM/w5efo5OXt8uAg0OXx7/Ph6+jq6CDS4PLg8PHy4O0g0C7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M6O3t6PXg7e7i4CDuIPXu5OUg5ePuIOL77+7r7eXt6P8g4u7n6+7m6PL8IO3gIMrg4ejt5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t6PHy8O7iINDl8e/z4evo6ugg0uDy4PDx8uDtLiYjODIwMjs8L3A+CgkJCQkJPC9kaXY+C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pdj4KCgkJCgkKICAgICAgICAJCQk8ZGl2Pgo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yPjxwLz4KICAgICAgICAgICAgCgk8ZGl2IGNsYXNzPSJwcm90by1wb2ludCIgc3R5bGU9I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tYWxpZ246IGp1c3RpZnkiPgoJCQkJCTxwIGNsYXNzPSJsYXN0LXBhcmFncmFwaCI+JiM4M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wLiYjODIzOTvP8+3q8vsgNS4yIOggMTIg7+Xw5fft/yDv7vDz9+Xt6Okgz/Dl5+jk5e3y4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v8+Hr6OroINLg8uDw8fLg7SDQLs0uJm5ic3A7zOjt7ej14O3u4uAg7vIgMjYuMDMuMjAyM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ic3A7z9AtNzIg7+4g6PLu4+DsIPDg8fjo8OXt7e7j7iDn4PHl5ODt6P8g6u7r6+Xj6OggzO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Hy5fDx8uLgIP3q7u3u7Ojq6CDQ5fHv8+Hr6OroINLg8uDw8fLg7SAmbGFxdW87zuEg6PLu4+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g4e7y+yDn4CAyMDE5Jm5ic3A74+7kIOgg5+Dk4Pfg9SDt4CAyMDIwJm5ic3A74+7kJnJhc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x7f/y/CDxIOru7fLw7uv/LiYjODIwMjs8L3A+CgkJCQkJPC9kaXY+Cgk8L2Rpdj4KCgkJC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+PHAvPgogICAgICAgICAgICAgICAgICAgIDxicj48cC8+Ci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yPjxwLz4KICAgICAgICAgICAgCiAgICAgICAgICAgIDx0YWJsZSBjbGFzcz0ic2lnbmF0d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hYmxlIj4KICAgICAgICAgICAgICAgIDx0cj4KICAgICAgICAgICAgICAgICAgICA8dGQ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SJib3R0b20iIGNsYXNzPSJzaWduYXR1cmUtdGQiPs/u5OPu8u7i6Os6PGJyIC8+Cu/u7O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qIM/w5efo5OXt8uA8YnIgLz4K0OXx7/Ph6+jq6CDS4PLg8PHy4O08L3RkPg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Dx0ZCB2YWxpZ249ImJvdHRvbSIgY2xhc3M9ImFsaWduUmlnaHQiPsAuyC4gz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OPo7TwvdGQ+CiAgICAgICAgICAgICAgICA8L3RyPgogICAgICAgICAgICA8L3RhYmxlPgo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KCQogICAgICAgIAoJCjwvZGl2PgoKPC9ib2R5Pgo8L2h0bWw+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4745F6DEB9E82D4C3C56C2B48C8DDE83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eader-footer-Gb9NW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h0bWwgeG1sbnM9eG1sbnM9Imh0dHA6Ly93d3cudzMub3JnL1RSL1JFQy1odG1sNDAiPgo8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KCjxkaXYgc3R5bGU9Im1zby1lbGVtZW50OmhlYWRlcjsiIGlkPSJoMSI+Cgk8cCBjbGFzc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IZWFkZXI+CgkJPCEtLVtpZiBzdXBwb3J0RmllbGRzXT4KCQk8c3BhbiBjbGFzcz1Nc29Q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tYmVyPgoJCQk8c3BhbiBzdHlsZT0nbXNvLWVsZW1lbnQ6ZmllbGQtYmVnaW4nPjwvc3Bhb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PHNwYW4gc3R5bGU9J21zby1zcGFjZXJ1bjp5ZXMnPjwvc3Bhbj4KCQkJUEFHRQoJCQk8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zdHlsZT0nbXNvLWVsZW1lbnQ6ZmllbGQtc2VwYXJhdG9yJz48L3NwYW4+CgkJPC9zcGFuP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hW2VuZGlmXS0tPgoJCTxzcGFuIGNsYXNzPU1zb1BhZ2VOdW1iZXI+CgkJCTxzcGFu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tc28tbm8tcHJvb2Y6eWVzJz4xPC9zcGFuPgoJCTwvc3Bhbj4KCQk8IS0tW2lmIHN1cHBvc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sZHNdPgoJCTxzcGFuIGNsYXNzPU1zb1BhZ2VOdW1iZXI+CgkJCTxzcGFuIHN0eWxlPSd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WVudDpmaWVsZC1lbmQnPjwvc3Bhbj4KCQk8L3NwYW4+CgkJPCFbZW5kaWZdLS0+Cgk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vZGl2PgoKPGRpdiBzdHlsZT0nbXNvLWVsZW1lbnQ6Zm9vdGVyJyBpZD1mMT4KCTxw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1zb0Zvb3Rlcj48L3A+CjwvZGl2PgoKPGRpdiBzdHlsZT0nbXNvLWVsZW1lbnQ6aGVhZGVyJ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maDE+Cgk8cCBjbGFzcz1Nc29IZWFkZXI+CgkJCTwvcD4KPC9kaXY+Cgo8ZGl2IHN0eWxlP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tZWxlbWVudDpmb290ZXInIGlkPWZmMT4KCTxwIGNsYXNzPU1zb0Zvb3Rlcj48L3A+Cjwv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KPC9ib2R5Pgo8L2h0bWw+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4745F6DEB9E82D4C3C56C2B48C8DDE83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